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9/71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47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Швечковой Галины Александ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47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 xml:space="preserve">Швечковой Галины Александровны, </w:t>
      </w:r>
      <w:r>
        <w:rPr>
          <w:rFonts w:cs="Times New Roman CYR" w:ascii="Times New Roman CYR" w:hAnsi="Times New Roman CYR"/>
          <w:b w:val="false"/>
          <w:bCs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47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>Швечковой Галины Александровны, назначенной в состав комиссии п</w:t>
      </w:r>
      <w:r>
        <w:rPr>
          <w:bCs/>
          <w:color w:val="000000"/>
        </w:rPr>
        <w:t xml:space="preserve">о предложению </w:t>
      </w:r>
      <w:r>
        <w:rPr/>
        <w:t>регионального отделения в Липецкой области Политической партии «Российская экологическая партия «ЗЕЛЁНЫЕ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23T07:40:00Z</dcterms:modified>
  <cp:revision>1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56FB53AEA4453873BE8DEF8E23E21_13</vt:lpwstr>
  </property>
  <property fmtid="{D5CDD505-2E9C-101B-9397-08002B2CF9AE}" pid="3" name="KSOProductBuildVer">
    <vt:lpwstr>1049-12.2.0.21931</vt:lpwstr>
  </property>
</Properties>
</file>